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97450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66085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50993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