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48254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560146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854164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