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97529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79096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8744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