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7209220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3418605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983835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