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897030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6373535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757321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