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4649090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475700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6686029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