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77396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02225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40995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