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09810842"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02407095"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