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045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70682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90005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