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24794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86387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83059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