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734772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49445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525270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