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3285109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1250582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2334884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