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64240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36237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6049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