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07469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56591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