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196565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41997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28279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