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1389577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8346613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7731959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