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16053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14376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62122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