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84012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60624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88386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