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630354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932144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