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33663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048596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40594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