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582659030"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5856754"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274013338"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