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371838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018901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