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544504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5373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