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41096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474472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69233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