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6437262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688441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419116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