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21381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67138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06495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