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667041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598868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744559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