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7113183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4481428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1235893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