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59368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29955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94944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