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857662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179435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24671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