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06710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95824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52214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