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88895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54906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47573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