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8839894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2583531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6737744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