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21302585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4298731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8502564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