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08568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07771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23256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