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50896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666713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