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6560686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206015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479970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