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074822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589847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