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96804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69152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32073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