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7863996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4635164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3448988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