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1169648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0634505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1411139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