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908976410"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712189344"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586325416"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