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95161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84163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48486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