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061945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145404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