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87097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278622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