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0256128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5271460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7891441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