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452887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420653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24126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