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92598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35458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98118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