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757258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16746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77371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