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66550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346247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