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1403381614"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653563541"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2135395260"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