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197846294"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676586807"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1576800165"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