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81365641"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6478601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