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5854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83499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20783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