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44005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35763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