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02417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06404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32399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