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0835212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5987285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5230062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