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136959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076092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