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478294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16276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197243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