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55171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3048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58150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