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36114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27364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72222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