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98720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39331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16938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