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8887104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8142652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934281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