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96377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38521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53113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