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89620666"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012696652"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025329126"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