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3085382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4886899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660006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