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317101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204716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859951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