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265094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93682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13833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