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276263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279537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