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340371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66881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