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24781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781472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634287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